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lang w:val="en-US" w:eastAsia="en-US"/>
        </w:rPr>
        <w:drawing>
          <wp:inline distT="0" distB="0" distL="0" distR="0">
            <wp:extent cx="129857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</w:rPr>
        <w:tab/>
        <w:tab/>
        <w:tab/>
        <w:tab/>
        <w:tab/>
        <w:tab/>
        <w:tab/>
      </w:r>
      <w:r>
        <w:rPr>
          <w:rStyle w:val="StrongEmphasis"/>
          <w:bCs w:val="false"/>
        </w:rPr>
        <w:drawing>
          <wp:inline distT="0" distB="0" distL="0" distR="0">
            <wp:extent cx="2343150" cy="63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ANNEXE 5 au CCP: FICHE D’EVALUATION DU STAGE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a présente « fiche d’évaluation » est une fiche de dialogue. Elle a pour objet de permettre le bilan de la réalisation d’un parcours en entreprise (stage) au bénéfice d’un militaire blessé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Elle est remplie par le stagiaire et l’entreprise puis, elle est transmise par l’acheteur à Défense mobilité pour identification des suites du stage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Information sur la durée et le lieu du stage :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Nombre de mois effectué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ieu du stage (adresse postale)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e l’entreprise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esponsable des ressources humaine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éférent entreprise (s’il est différent du RRH)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Fonction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stagiaire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la découverte d’un secteur d’activité ou d’un métier, préciser lesquels 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approfondir le projet professionnel ou le besoin de formation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Préciser le projet ou le besoi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initier un processus d’embauche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Si oui à quelle échéance et sur quelles fonctions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Autres commentaires que souhaite faire le stagiaire ou l’entrepris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Signature du référent entreprise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Signature du stagiaire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altName w:val="Calibri"/>
    <w:charset w:val="00"/>
    <w:family w:val="auto"/>
    <w:pitch w:val="variable"/>
  </w:font>
  <w:font w:name="Diamante-Regular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97BF0E"/>
    </w:rPr>
  </w:style>
  <w:style w:type="character" w:styleId="WW8Num3z0">
    <w:name w:val="WW8Num3z0"/>
    <w:qFormat/>
    <w:rPr>
      <w:b/>
      <w:i w:val="false"/>
      <w:color w:val="97BF0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7BF0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4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LASALLE Cecilia</dc:creator>
  <dc:description/>
  <cp:keywords/>
  <dc:language>en-US</dc:language>
  <cp:lastModifiedBy>SAVAL GAIDDON Audrey</cp:lastModifiedBy>
  <dcterms:modified xsi:type="dcterms:W3CDTF">2026-01-22T12:54:00Z</dcterms:modified>
  <cp:revision>18</cp:revision>
  <dc:subject/>
  <dc:title/>
</cp:coreProperties>
</file>